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95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прил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2.годину (“Службени лист града Крагујевца”, број 39/21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2. годину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372.920.692,00” замењује се бројем: “375.247.064,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,0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 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 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26,3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00.0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,247,064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) - у 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број: “221.961.000,00” замењује се бројем: “223.661.000,00”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табела, тако да гласи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880"/>
        <w:gridCol w:w="264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700,0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988,5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,425,122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364,8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,545,875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,606,0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,289,825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,213,0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597,000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,930,878.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3,661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„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лашћује се Градска управа за друштвене делатности да изврши правно-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2. годину, утврди и објави пречишћен текст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2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21 – 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и даје мишљења. Такође, одредбама члана 38. Одлуке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39/21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еализација Решења о употреби текуће буџетске резерве број 400-273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5.03.2022.године,  којим се одобрава употреба текуће буџетске резерве у износу од 4.026.372 динара из извора финансирања 01-општи приходи и примања буџета, и то у корист Раздела 6 - Градска управа за друштвене делатности, Програма 9 – Основно образовање, Функција 912 – Основно образовање, Економска класификација 463 – трансфери осталим нивоима власти, у износу од 2.326.372 динара и Програма 10 – Средње образовање, Функција 920 – Средње образовање, Економска класификација 463 – трансфери осталим нивоима власти, у износу од 1.700.000 динара, што укупно износи 4.026.372 динара, а на име  обезбеђења недостајућих средстава за текуће одржавање објеката у ОШ “Јулијана Ћатић”, ОШ “Доситеј Обрадовић” и Средњој стручној школи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четири поглавља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извршена је измена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2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)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УТВРЂУЈЕ се </w:t>
      </w:r>
      <w:r>
        <w:rPr>
          <w:rFonts w:cs="Arial" w:ascii="Arial" w:hAnsi="Arial"/>
          <w:sz w:val="20"/>
          <w:szCs w:val="20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 за трансфер нивоу Републике, у укупном износу од </w:t>
      </w:r>
      <w:r>
        <w:rPr>
          <w:rFonts w:cs="Arial" w:ascii="Arial" w:hAnsi="Arial"/>
          <w:strike/>
          <w:sz w:val="20"/>
          <w:szCs w:val="20"/>
          <w:lang w:val="ru-RU"/>
        </w:rPr>
        <w:t>372,920,692.0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375.247.064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инара, планираних Одлуком о буџету града Крагујевца за 2022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  <w:lang w:val="ru-RU"/>
        </w:rPr>
        <w:t>), на Разделу 6 - Градска управа за друштвене делатности, Функцији 912 - Основно образовање, Програм 9 – Основно образовање и васпитање, Економској класификацији 463 - трансфери осталим нивоима власти, за</w:t>
      </w:r>
      <w:r>
        <w:rPr>
          <w:rFonts w:cs="Arial" w:ascii="Arial" w:hAnsi="Arial"/>
          <w:sz w:val="20"/>
          <w:szCs w:val="20"/>
          <w:lang w:val="sr-RS"/>
        </w:rPr>
        <w:t xml:space="preserve"> основе</w:t>
      </w:r>
      <w:r>
        <w:rPr>
          <w:rFonts w:cs="Arial" w:ascii="Arial" w:hAnsi="Arial"/>
          <w:sz w:val="20"/>
          <w:szCs w:val="20"/>
          <w:lang w:val="ru-RU"/>
        </w:rPr>
        <w:t xml:space="preserve"> школе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следећи начин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,0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 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9,1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 октобар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10,5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826,3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72,920,692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,247,064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извршена је изме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2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)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УТВРЂУЈЕ </w:t>
      </w:r>
      <w:r>
        <w:rPr>
          <w:rFonts w:cs="Arial" w:ascii="Arial" w:hAnsi="Arial"/>
          <w:sz w:val="20"/>
          <w:szCs w:val="20"/>
          <w:lang w:val="ru-RU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, за трансфер нивоу Републике у укупном износу од     </w:t>
      </w:r>
      <w:r>
        <w:rPr>
          <w:rFonts w:cs="Arial" w:ascii="Arial" w:hAnsi="Arial"/>
          <w:strike/>
          <w:sz w:val="20"/>
          <w:szCs w:val="20"/>
          <w:lang w:val="ru-RU"/>
        </w:rPr>
        <w:t>221,961,000.0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223.661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инара, планираних Одлуком о буџету града Крагујевца за 2022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  <w:lang w:val="ru-RU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  <w:lang w:val="ru-RU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шко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а крагујевачка гимназ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988,5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кономс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,425,12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364,8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техничк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,545,87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едња стручн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60,906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2,606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,289,82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узичка школа „Др Милоје Милоје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,213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са домом за ученике оштећеног слу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,597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,930,87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  <w:t>221,961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23,661,000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„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а је обавеза Градске управе за друштвене делат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изврши правно-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2. годину, утврди и објави пречишћен тек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2-04-01T09:44:00Z</cp:lastPrinted>
  <dcterms:modified xsi:type="dcterms:W3CDTF">2022-04-08T12:47:00Z</dcterms:modified>
  <cp:revision>41</cp:revision>
  <dc:subject/>
  <dc:title>Република Србија</dc:title>
</cp:coreProperties>
</file>